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ind w:left="0" w:hanging="0"/>
        <w:jc w:val="center"/>
        <w:rPr/>
      </w:pPr>
      <w:r>
        <w:rPr>
          <w:b/>
          <w:sz w:val="36"/>
          <w:szCs w:val="36"/>
        </w:rPr>
        <w:t>Informace o plánovaných činnostech</w:t>
      </w:r>
      <w:r>
        <w:rPr>
          <w:b/>
          <w:sz w:val="36"/>
          <w:szCs w:val="36"/>
          <w:lang w:val="cs-CZ"/>
        </w:rPr>
        <w:t xml:space="preserve"> </w:t>
      </w:r>
    </w:p>
    <w:p>
      <w:pPr>
        <w:pStyle w:val="Odstavecseseznamem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cs-CZ"/>
        </w:rPr>
        <w:t>Ústeckého</w:t>
      </w:r>
      <w:r>
        <w:rPr>
          <w:b/>
          <w:sz w:val="36"/>
          <w:szCs w:val="36"/>
        </w:rPr>
        <w:t> kraj</w:t>
      </w:r>
      <w:r>
        <w:rPr>
          <w:b/>
          <w:sz w:val="36"/>
          <w:szCs w:val="36"/>
          <w:lang w:val="cs-CZ"/>
        </w:rPr>
        <w:t>e</w:t>
      </w:r>
      <w:r>
        <w:rPr>
          <w:b/>
          <w:sz w:val="36"/>
          <w:szCs w:val="36"/>
        </w:rPr>
        <w:t xml:space="preserve"> v letech 2017 a 2018</w:t>
      </w:r>
    </w:p>
    <w:p>
      <w:pPr>
        <w:pStyle w:val="Odstavecseseznamem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.č.1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130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příloha RI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plánované aktualizace Krajské přílohy RIS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ualizace je plánována na 2018.</w:t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plánované zásadní změny oproti předchozí verz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Aktualizace analytické části, nová data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Zapracování poznatků z šetření mezi firmami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Zpřesnění domén specializace – nové možnost v tradičních oborech, propojení tradičních odvětví na nové trendy.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ab.č.2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blHeader w:val="true"/>
          <w:trHeight w:val="4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ý akční plán RIS3 za roky 2017 -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schválení Krajského akčního plánu pro roky 2017 a 2018 </w:t>
            </w:r>
            <w:r>
              <w:rPr>
                <w:rFonts w:cs="Times New Roman"/>
                <w:i/>
                <w:szCs w:val="24"/>
              </w:rPr>
              <w:t>(týká se pouze krajů, které nemají ještě KA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ční plán RIS je zpracováván d r. 201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aktualizace Krajského akčního plánu pro roky 2017 a 2018 (</w:t>
            </w:r>
            <w:r>
              <w:rPr>
                <w:rFonts w:cs="Times New Roman"/>
                <w:i/>
                <w:szCs w:val="24"/>
              </w:rPr>
              <w:t>týká se pouze krajů, které již mají KAP a připravují aktualizac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 rámci jednání Krajské rady pro konkurenceschopnost, vždy cca květen – červe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ravy KAP RIS3, způsob zapojení partnerů, role Krajské rady pro výzkum a inovace či Krajské inovační platformy apod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oslovení nositelů projektů, které jsou v realizaci, získání informace o postupu projektů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 oslovení aktérů v území ohledně jimi plánovaných projektů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 strategické projekty připravované v rámci SmAc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 činnost ICUK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. návrh možných nových projektů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. projednání v KRK, doporučení k projektům, diskuze o možných nových aktivitách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. zapracování do Akčního plánu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é zaměření  KAP RIS3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aktivi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harmonogram pr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popis výsledků, kterých by mělo být za dané období dosaž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projekty v realizaci (zpráva o průběhu, o výsledcích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 projekty v přípravě (obsah projektů, plánované aktivit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 projekty ve výhledu (potenciální strategické projekty)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opište plánované další aktivity nad rámec Krajského akčního plá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nší projekty jednotlivých aktérů – projekty firem z OP PIK, výzkumné organizace – OP VVV. Mezinárodní projekty za účelem přenosu zkušeností (kraj, inovační centrum, rozvojová agentura).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rada pro výzkum a inov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ustavení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</w:t>
            </w:r>
            <w:r>
              <w:rPr>
                <w:rFonts w:cs="Times New Roman"/>
                <w:i/>
                <w:szCs w:val="24"/>
              </w:rPr>
              <w:t>týká se krajů, které ještě ne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rajská rada pro konkurenceschopnost je ustavena od r. 201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adné/plánované  změny složení Krajské rady pro výzkum a inovace (instituce a další subjekt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týká se krajů, které již 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měny probíhají průběžně, ze dvou hlavních příčin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Obměny personálního složení v zastoupených organizacích a firmách (lidé odcházejí či přecházejí na jiné pozice)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 Průběžně snaha zapojovat do činnosti KRK zástupce relevantních inovačních firem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ředběžné termíny jednání KRI v letech 2017 - 2018. Ke každému termínu jednání uveďte plánovaná  témata diskuz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17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5: projednání Akčního plánu RIS, zahraniční cesty a vzdělávání v rámci projektu SmAc, hodnocení programu Inovační vouchery ÚK, nové aktivity ICUK (téma smart cities, 3D tisk)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: nové nástroje na rok 2018: úprava / změna programu Inovační vouchery, stipendijní program, standardizace služeb ICUK, postup ve strategických projektech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18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5: Akční plán RIS na rok 2018, hodnocení činnosti ICUK v r. 2017, nosné akce na další období, plán a postup aktualizace RIS(3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: plán aktivit a projektů na 2019, hodnocení projektu SmAc, aktualizace RIS(3).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4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é inovační platform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lánované/předběžné  změny v KIP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Budoucí nové vzniklé KIP (2017 -2018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ý název nové KI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ložení (instituce a další subjekt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ý termín ustanov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zaměření nové K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Stávající KI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zev KI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změny složení (instituce a další subjekt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termíny jednání platformy za období 2017 - 201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) Zvažuje se založení nové platformy zaměřené na téma Smart city / smart region. Předběžné ustavení: neformálně 09/2017, formalizace zřejmě až 2018. Složení: Ústecký kraj, UJEP, ICUK, vybraná města (Ústí n. L., Litoměřice, Děčín), zástupci firem, které mohou poskytovat nová řešení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B)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Výzkumně-vzdělávací platforma. Změny ve složení se neplánují. Jednání probíhají v průměru kvartálně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Pracovní skupina pro chemický průmysl. Změny ve složení se neplánují. Jednání probíhají 2 – 4x ročně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Odborná pracovní skupina inovací a nových technologií. Zatím není zcela formalizováno, složení se bude vyvíjet. Jednání cca 2x ročně.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5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>
          <w:trHeight w:val="6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  <w:t>Oblast specializace identifikovaná v daném kraji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lánované/ předběžné oblasti specializace ve Vašem kraji v letech 2017 a 20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ově zvažované / plánované specializac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plánuje se definování zcela nové specializace, ale zpřesňování původních specializací a jejich rozpracování / hledání nových příležitostí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nové krajské specializace krajem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základní charakteristik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způsob využití/promítnutí do výzev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6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2"/>
        <w:gridCol w:w="2162"/>
        <w:gridCol w:w="216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9/20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/20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6/2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Švýcarsk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ěmeck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ánsk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TH Zurich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tureLab Zurich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taHaus, Hub Raum,  SpielFeld, GTEC (German Tech Entrepreneurship Center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U Berli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øbenhavns Kommune (Město Kodaň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øbenhavns Universitet (Univerzita Kodaň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/>
              <w:t>Transfer znalostí z výzkumu do firem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/>
              <w:t>Nové dynamické firmy (start-upy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mart cit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Nabídka znalostí a kapacit vysoké školy pro průmysl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Společné výzkumné projekty VŠ a firem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Zakládání spin-off firem (nové firmy využívající výsledky univerzitního výzkumu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Propojování lídrů z úspěšných firem se slibnými start-up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Coworking (sdílený pracovní prostor), tvorba komunity nadšenců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Inkubační aktivity: mentoring a financování začínajících firem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Podpora kreativních průmyslů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Technologické start-upy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Univerzitní start-up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Mobilita a veřejná doprava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Životní prostředí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Lidské zdroje (vzdělávání, sociální soudržnost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•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Výzkum nových řešení pro chytrá města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69" w:footer="708" w:bottom="76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708" w:after="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952500</wp:posOffset>
          </wp:positionH>
          <wp:positionV relativeFrom="paragraph">
            <wp:posOffset>-449580</wp:posOffset>
          </wp:positionV>
          <wp:extent cx="7559675" cy="14262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2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PedmtkomenteChar">
    <w:name w:val="Předmět komentáře Char"/>
    <w:qFormat/>
    <w:rPr>
      <w:rFonts w:ascii="Calibri" w:hAnsi="Calibri" w:eastAsia="Calibri" w:cs="Mangal"/>
      <w:b/>
      <w:bCs/>
      <w:color w:val="000000"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Calibri" w:cs="Mangal"/>
      <w:color w:val="000000"/>
      <w:kern w:val="2"/>
      <w:sz w:val="16"/>
      <w:szCs w:val="14"/>
      <w:lang w:bidi="hi-IN"/>
    </w:rPr>
  </w:style>
  <w:style w:type="character" w:styleId="ZpatChar">
    <w:name w:val="Zápat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TextpoznpodarouChar">
    <w:name w:val="Text pozn. pod čarou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color w:val="000000"/>
      <w:kern w:val="0"/>
      <w:sz w:val="22"/>
      <w:szCs w:val="22"/>
      <w:lang w:val="en-US" w:bidi="ar-SA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Mangal"/>
      <w:color w:val="000000"/>
      <w:kern w:val="2"/>
      <w:sz w:val="24"/>
      <w:szCs w:val="20"/>
      <w:lang w:val="cs-CZ" w:bidi="hi-IN" w:eastAsia="zh-CN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7:00Z</dcterms:created>
  <dc:creator>Jaroslav Řehůřek</dc:creator>
  <dc:description/>
  <cp:keywords/>
  <dc:language>en-US</dc:language>
  <cp:lastModifiedBy>Fúrová Petra</cp:lastModifiedBy>
  <cp:lastPrinted>2016-05-03T10:48:00Z</cp:lastPrinted>
  <dcterms:modified xsi:type="dcterms:W3CDTF">2017-04-21T12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